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640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305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83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24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73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970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33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708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441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023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2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81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767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67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409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81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