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227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916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03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06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503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835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77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41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59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350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37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946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963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998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