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1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05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86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862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130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966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49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5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095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125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5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51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