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272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938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891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280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337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388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632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4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315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951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146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224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889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506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051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072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182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