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33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37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974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033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510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953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95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820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04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629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28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885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560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16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891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