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7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9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80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37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74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03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39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767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56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301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5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31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79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