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805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09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39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953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080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16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843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91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13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02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7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4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609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601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8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009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91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