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25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9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806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71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19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52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17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6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63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678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632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55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53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08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