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21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2654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5222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0052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1814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6278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9122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0070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495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974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465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958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5520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