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07651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90463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75047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09977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34950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52314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23318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31730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12468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26486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02540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94278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10446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55554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3227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03403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82125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