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797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06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524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07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172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867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174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54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826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278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965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775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538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695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454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