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6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848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61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13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145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498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345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553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965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05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62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1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946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