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763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046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05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48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7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13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61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951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09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96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14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54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749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54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69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22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26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