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454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71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49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39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14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51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67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5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02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08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70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42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0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92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38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