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7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99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73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34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138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806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94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093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09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511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19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5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411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