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2160247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8390729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5131531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5375590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6313416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9402808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1386326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8039745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495516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4886337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0718403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4837080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9793966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6299573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3804736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5696643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256180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