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9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43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5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09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467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67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34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34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40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11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769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447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532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525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426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