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91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30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636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143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32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19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97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0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183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820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3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823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5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