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93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5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26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054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46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95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285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05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19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13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28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11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80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2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33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68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5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