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175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90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35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052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342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259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935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793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345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665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145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541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335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376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67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