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87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201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287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16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57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800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915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243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45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265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694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129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136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