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8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92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69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13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728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63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98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09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84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3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81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33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36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00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83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48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