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059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000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580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41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666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614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194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163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116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020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061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814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459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992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359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