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39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604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35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627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374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81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598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295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910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043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860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708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738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