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945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953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8697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85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841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948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316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353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223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902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608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434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861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0624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917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427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579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