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920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125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569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557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727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274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239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907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666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716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168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751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767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81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919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