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76268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74942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94497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13073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37704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93931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9326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532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7086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4232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570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624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3368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