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66437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2619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53102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50521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0823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03971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8960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42718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547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97040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333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9904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80878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538041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04165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3517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1648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