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8149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324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844272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81450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6085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0175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76653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991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3931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10576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303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24436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641396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107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91992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