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22912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05342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6896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14883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4827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2011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01688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0581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14143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98323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30360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85876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6209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