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9323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7182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733375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791859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844433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6394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2287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943250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16873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47962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9396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0231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342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3591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99364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7873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2341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