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60028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53185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03681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58775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28785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08864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286388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564022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72119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699259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205246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86979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29574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905290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173821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