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14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0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03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0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22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6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36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50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28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53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2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9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329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