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39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84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39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17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55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19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544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087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4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413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7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57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75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68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58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413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52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