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26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22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61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15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65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63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98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27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3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82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0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71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3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32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2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