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586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665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7132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055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8844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631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919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4536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0989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359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990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901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853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