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6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79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910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438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2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614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876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046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85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460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92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98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30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148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961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04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29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