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16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22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39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85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142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20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3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553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491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92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8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59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7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40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15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