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9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13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02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67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402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9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5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99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7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3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9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22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