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306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758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54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602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609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732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266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014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949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069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792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890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280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676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956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928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879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