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509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0977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7177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9167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3161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274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5368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9410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3043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3392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9382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4713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3575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8879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7100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