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675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038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38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480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005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902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277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731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486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799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218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882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673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