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765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5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583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482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492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018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24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952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279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338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08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761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182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04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58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197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1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