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597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52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231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22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141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182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271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142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061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978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268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562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668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502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233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