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777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4440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4023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042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5774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8794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3328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5394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0777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4580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013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0982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23955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