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7032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56225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53983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54389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90233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55298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97487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42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46619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2760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0244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81368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58267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33156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27776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