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392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921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921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913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764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471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746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878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232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90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763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787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047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