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58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374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83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29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852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479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128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396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79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52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16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558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88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464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64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423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46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