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72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0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00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18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49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90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68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559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92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568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56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13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261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05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25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