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887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630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153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254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847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602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012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906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999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368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761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88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417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